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UMNI SURVEY</w:t>
      </w:r>
    </w:p>
    <w:p>
      <w:pPr>
        <w:pStyle w:val="TextBody"/>
        <w:rPr/>
      </w:pPr>
      <w:r>
        <w:rPr/>
        <w:t>We are interested in knowing how you and we did!  Your input is very valuable to us so that we can continually improve our program and give our current students up-to-date information.  Thank you for your tim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 xml:space="preserve">Name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-mail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igh School graduation year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re did you begin to study French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iddle School </w:t>
        <w:tab/>
        <w:tab/>
        <w:t xml:space="preserve">High School  </w:t>
        <w:tab/>
        <w:t>Other: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ich middle school did you attend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tler</w:t>
        <w:tab/>
        <w:t>Horning</w:t>
        <w:tab/>
        <w:t>Central</w:t>
        <w:tab/>
        <w:t>Other: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was the highest level that you achieved in French at West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ench 1</w:t>
        <w:tab/>
        <w:tab/>
        <w:t>French 2</w:t>
        <w:tab/>
        <w:t xml:space="preserve">   French 3</w:t>
        <w:tab/>
        <w:t xml:space="preserve">   French 4</w:t>
        <w:tab/>
        <w:t xml:space="preserve">     AP French 5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ich college/university are you attending or did you attend and what is your major?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d you study French in college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>_</w:t>
      </w:r>
      <w:r>
        <w:rPr>
          <w:rFonts w:cs="Comic Sans MS" w:ascii="Comic Sans MS" w:hAnsi="Comic Sans MS"/>
          <w:sz w:val="24"/>
          <w:u w:val="single"/>
        </w:rPr>
        <w:t xml:space="preserve"> </w:t>
      </w:r>
      <w:r>
        <w:rPr>
          <w:rFonts w:cs="Comic Sans MS" w:ascii="Comic Sans MS" w:hAnsi="Comic Sans MS"/>
          <w:sz w:val="24"/>
        </w:rPr>
        <w:t>Yes</w:t>
        <w:tab/>
        <w:tab/>
        <w:t>___No</w:t>
        <w:tab/>
        <w:t>___I intend to: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t what level did you continue studying French in college?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(level or course number)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textbook are you using in college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w many retroactive credits did you receive?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d you take the Advanced Placement French Test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>___Yes (optional-score:___)</w:t>
        <w:tab/>
        <w:tab/>
        <w:t>_</w:t>
      </w:r>
      <w:r>
        <w:rPr>
          <w:rFonts w:cs="Comic Sans MS" w:ascii="Comic Sans MS" w:hAnsi="Comic Sans MS"/>
          <w:sz w:val="24"/>
          <w:u w:val="single"/>
        </w:rPr>
        <w:t>__</w:t>
      </w:r>
      <w:r>
        <w:rPr>
          <w:rFonts w:cs="Comic Sans MS" w:ascii="Comic Sans MS" w:hAnsi="Comic Sans MS"/>
          <w:sz w:val="24"/>
        </w:rPr>
        <w:t xml:space="preserve"> No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w many credits did your receive for the AP French Test?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d you have to choose either AP credit or retroactive credit, or could you take both if available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plain how you did on your college placement exa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specific concepts/grammar points did you learn in your first college course?(Please be specific)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</w:rPr>
        <w:t xml:space="preserve">How are you assessed in college?  </w:t>
      </w:r>
      <w:r>
        <w:rPr>
          <w:rFonts w:cs="Comic Sans MS" w:ascii="Comic Sans MS" w:hAnsi="Comic Sans MS"/>
          <w:sz w:val="24"/>
          <w:lang w:val="fr-FR"/>
        </w:rPr>
        <w:t>(multiple choice, essays, oral presentations, etc)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 you feel that you were well prepared for French in colleg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***What advice would you give to high school students about foreign language?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40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36:00Z</dcterms:created>
  <dc:creator>School District of Waukesha</dc:creator>
  <dc:description/>
  <cp:keywords/>
  <dc:language>en-US</dc:language>
  <cp:lastModifiedBy>SDW</cp:lastModifiedBy>
  <cp:lastPrinted>2004-12-20T14:25:00Z</cp:lastPrinted>
  <dcterms:modified xsi:type="dcterms:W3CDTF">2010-11-02T20:36:00Z</dcterms:modified>
  <cp:revision>2</cp:revision>
  <dc:subject/>
  <dc:title>ALUMNI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7350894</vt:r8>
  </property>
  <property fmtid="{D5CDD505-2E9C-101B-9397-08002B2CF9AE}" pid="3" name="_AuthorEmail">
    <vt:lpwstr>lrettler@waukesha.k12.wi.us</vt:lpwstr>
  </property>
  <property fmtid="{D5CDD505-2E9C-101B-9397-08002B2CF9AE}" pid="4" name="_AuthorEmailDisplayName">
    <vt:lpwstr>Rettler, Lisa</vt:lpwstr>
  </property>
  <property fmtid="{D5CDD505-2E9C-101B-9397-08002B2CF9AE}" pid="5" name="_EmailSubject">
    <vt:lpwstr>Madame Rettler is hunting you down!</vt:lpwstr>
  </property>
  <property fmtid="{D5CDD505-2E9C-101B-9397-08002B2CF9AE}" pid="6" name="_ReviewingToolsShownOnce">
    <vt:lpwstr/>
  </property>
</Properties>
</file>